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</w:t>
            </w:r>
            <w:r>
              <w:rPr>
                <w:bCs/>
                <w:sz w:val="20"/>
                <w:szCs w:val="20"/>
              </w:rPr>
              <w:t xml:space="preserve">                      ADMINISTR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        </w:t>
            </w:r>
            <w:r>
              <w:rPr>
                <w:bCs/>
                <w:sz w:val="20"/>
                <w:szCs w:val="20"/>
              </w:rPr>
              <w:t>GESTÃO DE CUST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ADMINISTR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2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201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ELIANE VARGAS GARCIA DE OLIVEIR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40"/>
            </w:tblGrid>
            <w:tr>
              <w:trPr>
                <w:trHeight w:val="1301" w:hRule="atLeast"/>
              </w:trPr>
              <w:tc>
                <w:tcPr>
                  <w:tcW w:w="994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Relação Custo-Volume-Lucro; Pontos de Equilíbrio (Mix de produção); Custeio por Absorção x Custeio Variável ou Direto; Margem de Contribuição; Custos para Decisões Especiais; Custos para Otimização de Resultados; Custo Padrão e Controle de Custos; Custos para Melhorias dos Processos e Eliminação de Desperdício; Custos para Formação do Preço de Vendas; Custos para Controladoria Estratégica; Custeio Baseado em Atividades – ABC; Implantação e Gerenciamento de Custos.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rcionar aos acadêmicos de Administração, conhecimentos gerais e analíticos do tema “gestão de custos”, apresentando conceitos e teorias pertinentes. Apresentar ao aluno o ambiente que envolve a gestão de custos e a sua importância para o administrador; Apresentar as principais terminologias de um ambiente de gestão de custos; Capacitar o aluno a desenvolver os principais modelos de cálculo de custos, identificando o mais apropriado para cada situação proporcionando ao administrador as informações para a tomada de decisões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Contrato Pedagógico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1.1 – Apresentação do curriculum vitae da professora com ênfase na formação acadêmica e atuação profissional atua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2 – Apresentação dos OBJETIVOS da disciplina, CONTEÚDO PROGRAMÁTICO, métodos, técnicas e estratégias de aulas e de avaliaçõe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3   - 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Contabilidade de Cus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etivo;</w:t>
            </w:r>
          </w:p>
          <w:p>
            <w:pPr>
              <w:pStyle w:val="Normal"/>
              <w:numPr>
                <w:ilvl w:val="0"/>
                <w:numId w:val="2"/>
              </w:numPr>
              <w:ind w:left="2177" w:hanging="35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tureza, importância e finalidad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básicos de Cust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icação de custos.</w:t>
            </w:r>
          </w:p>
          <w:p>
            <w:pPr>
              <w:pStyle w:val="Normal"/>
              <w:ind w:left="2180" w:hanging="0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Quanto à tomada de decisão </w:t>
            </w:r>
          </w:p>
          <w:p>
            <w:pPr>
              <w:pStyle w:val="Normal"/>
              <w:ind w:left="2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 Quanto à identificação </w:t>
            </w:r>
          </w:p>
          <w:p>
            <w:pPr>
              <w:pStyle w:val="Normal"/>
              <w:ind w:left="218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 Quanto ao volume de produção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</w:rPr>
              <w:t>Custo Padrão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</w:t>
            </w:r>
            <w:r>
              <w:rPr>
                <w:rFonts w:eastAsia="SymbolMT;Arial Unicode MS"/>
                <w:sz w:val="20"/>
                <w:szCs w:val="20"/>
              </w:rPr>
              <w:t>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ustos para controle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</w:t>
            </w:r>
            <w:r>
              <w:rPr>
                <w:rFonts w:eastAsia="SymbolMT;Arial Unicode MS"/>
                <w:sz w:val="20"/>
                <w:szCs w:val="20"/>
              </w:rPr>
              <w:t>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álise dos custos de matéria-prima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</w:t>
            </w:r>
            <w:r>
              <w:rPr>
                <w:rFonts w:eastAsia="SymbolMT;Arial Unicode MS"/>
                <w:sz w:val="20"/>
                <w:szCs w:val="20"/>
              </w:rPr>
              <w:t>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custo padrão e o custeio ideal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3) Sistemas de acumulação de cust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· Definiçã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· Tipos de sistemas de acumulação de cust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· Produção conjunt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4) Métodos de custe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· Custeio por absorç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· Custeio baseado em atividade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· Custeio direto ou variável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5) Análise de custo/ volume/ lucr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· Margem de contribuiç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· Conceito de ponto de equilíbrio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· Objetivos da determinação do ponto de equilíbrio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· Ponto de equilíbrio contábil, financeiro e econômico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· Limitações ao uso do ponto de equilíbrio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6) Formação dos preços de venda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· Estratégia de formação de preços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· Métodos de formação de preços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· Metodologias alternativas do preço a praz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Recursos (retropojetor, vídeo, lousa, etc.)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s individuais ou em grupo, sendo apresentados em forma de seminár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valiações escritas.</w:t>
            </w:r>
          </w:p>
        </w:tc>
      </w:tr>
      <w:tr>
        <w:trPr>
          <w:trHeight w:val="311" w:hRule="atLeast"/>
        </w:trPr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ATIVIDADES DISCENTE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as aulas expositivas interativa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istir, anotar, questionar, particip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seminári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 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umir com responsabilidade e autonomia a execu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VII -BIBLIOGRAFIA BÁSICA E COMPLEMENTAR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ULKE, R. e BERTO, D. J. Estrutura e Análise de Custos. São Paulo. Saraiva, 20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ÍCIBUS, S. de, e MARION, J. C. Curso de Contabilidade para não contadores: para áreas de Administração, Economia, Direito e Engenharia. São Paulo, 6ª ed, Atlas,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OVEZE, C. L.  Contabilidade Gerencial: um enfoque em sistema da informação contábil, São Paulo, 6ª ed., Atlas, 200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ar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UDÍCIBUS, S. Análise de Custos. São Paulo, Atlas, 198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ARAZZO, D. C. Análise Financeira de Balanços: Abordagem Básica e Gerencial, São Paulo, 6ª ed., Atlas, 20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, S. A., WESTERFIELD, R. W. e JAFFE, J. F. Administração Financeira, São Paulo, 2ª ed. 7ª tiragem, Atlas, 2002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05 de fevereiro de 2014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80"/>
        </w:tabs>
        <w:ind w:left="21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43:00Z</dcterms:created>
  <dc:creator>FIU</dc:creator>
  <dc:description/>
  <cp:keywords/>
  <dc:language>en-US</dc:language>
  <cp:lastModifiedBy>Joana</cp:lastModifiedBy>
  <cp:lastPrinted>2014-08-21T21:16:00Z</cp:lastPrinted>
  <dcterms:modified xsi:type="dcterms:W3CDTF">2014-08-22T00:16:00Z</dcterms:modified>
  <cp:revision>4</cp:revision>
  <dc:subject/>
  <dc:title>Faculdades Integradas "Urubupungá"</dc:title>
</cp:coreProperties>
</file>